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78970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596611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9222714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95242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93039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98101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978342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72259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4759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